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ST ALL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nest Hour - The 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edicts that the Germans will be tending to th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that your fighter group gave them during the last dogf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patrol duty with your wingman while the rest of the figh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tes.  Suddenly you spot a German fighter group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tance.  Your mind races as you approach, is th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ing raid or is it something more?  Your stomach does flip-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lize what you and your wingman are up against, never have so few faced so many, or something like that.  Well, nobody ever said being a fighter pilot wa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O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ies: 2 Spitfire MkI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ion: The entire German fighter force within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ximately 70 Bf109E-3's,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arget: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